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5a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u w:val="single"/>
        </w:rPr>
        <w:t>dotyczące części ..............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i/>
        </w:rPr>
        <w:t xml:space="preserve">„Usługi pocztowe i kurierskie świadczone na rzecz Okręgowej Komisji Egzaminacyjnej w Krakowie w 2024 roku.”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 , że nie podlegam wykluczeniu z postępowania na podstawie art. 108 ust 1 ustawy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Oświadczam, że nie podlegam wykluczeniu z postępowania na podstawie art. 109 ust. 1 pkt 4  i 7-10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2023  poz. 1497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świadczam, że nie zachodzą w stosunku do mnie przesłanki wykluczenia z postępowania na podstawie art. 5k ust. 1 rozporządzenia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Oświadczam, że zachodzą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 spośród wymienionych w art. 108 ust. 1 pkt 1,2,5 lub art. 109 ust. 1 pkt 4 i 7-10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…………………………………………………………………………………………………</w:t>
      </w:r>
      <w:bookmarkStart w:id="0" w:name="_GoBack"/>
      <w:bookmarkEnd w:id="0"/>
      <w:r>
        <w:rPr>
          <w:rFonts w:cs="Calibri" w:ascii="Calibri" w:hAnsi="Calibri"/>
        </w:rPr>
        <w:t>…………………………………………..</w:t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Calibri" w:ascii="Calibri" w:hAnsi="Calibri"/>
          <w:i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 nie zachodzą podstawy wykluczenia z postępowania o udzielenie zamówienia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Calibri" w:ascii="Calibri" w:hAnsi="Calibri"/>
        <w:color w:val="000000"/>
        <w:sz w:val="20"/>
        <w:szCs w:val="22"/>
      </w:rPr>
      <w:t>WOA.260.3.2023 – Usługi pocztowe i kurierskie 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5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3-12-05T10:31:00Z</dcterms:modified>
  <cp:revision>9</cp:revision>
  <dc:subject/>
  <dc:title>Załącznik nr 2  do SIWZ</dc:title>
</cp:coreProperties>
</file>